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 multiple choice past paper questions topic 1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39510" cy="2102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337935" cy="19513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70625" cy="19513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06875" cy="179768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46825" cy="257111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22950" cy="168529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7360" cy="171640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682875" cy="1768475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91910" cy="242887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0225" cy="1768475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2240" w:h="15840"/>
      <w:pgMar w:left="1170" w:right="108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B past paper questions multiple choice 201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9:00Z</dcterms:created>
  <dc:creator>Client Admin</dc:creator>
  <dc:description/>
  <cp:keywords/>
  <dc:language>en-US</dc:language>
  <cp:lastModifiedBy>Client Admin</cp:lastModifiedBy>
  <dcterms:modified xsi:type="dcterms:W3CDTF">2012-10-08T12:59:00Z</dcterms:modified>
  <cp:revision>2</cp:revision>
  <dc:subject/>
  <dc:title/>
</cp:coreProperties>
</file>